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РЕБОВАНИЯ ОХРАНЫ ТРУДА И ТЕХНИКИ БЕЗОПАСНОСТ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u w:val="single"/>
        </w:rPr>
      </w:pPr>
      <w:r>
        <w:rPr>
          <w:rFonts w:cs="Courier New" w:ascii="Courier New" w:hAnsi="Courier New"/>
          <w:b/>
          <w:bCs/>
          <w:sz w:val="36"/>
          <w:u w:val="single"/>
        </w:rPr>
      </w:r>
    </w:p>
    <w:p>
      <w:pPr>
        <w:pStyle w:val="TextBodyIndent"/>
        <w:rPr/>
      </w:pPr>
      <w:r>
        <w:rPr/>
        <w:t xml:space="preserve">1. Запрещается приступать к новой (незнакомой) работе без получения от мастера инструктажа о безопасных способах её выполнения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2. Все работы, связанные с подъёмом грузов, должны выпол-няться только лицами, имеющими специальный допуск. При грузоподъёмных работах пользоваться только исправными грузоподъёмными приспособлениями, использовать только предписанные схемы стропов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При вводе-выводе тепловоза на стойло запрещается нахож-дение в смотровой канав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Ремонтные работы должны выполняться только при испо-льзовании исправных и типовых инструментов и приспосо-блен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Запрещается использование для отрыва деталей и узлов грузоподъёмных механизм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6. При выполнении ремонтных работ рубильник аккумулятор-ной батареи должен выключен, силовые контакты контакто-ров </w:t>
      </w:r>
      <w:r>
        <w:rPr>
          <w:sz w:val="36"/>
        </w:rPr>
        <w:t xml:space="preserve">Д </w:t>
      </w:r>
      <w:r>
        <w:rPr/>
        <w:t>должны быть расклинены изолирующими прокладка- 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 Проворот коленчатого вала осуществлять только после пре-дупреждения всех работающих на секции. Все работы на аг-регатах, жёстко связанных с коленчатым валом, при прово-роте должны быть прекращены. Запрещается использова-ние для проворота аккумуляторной батаре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8. </w:t>
      </w:r>
      <w:r>
        <w:rPr>
          <w:sz w:val="36"/>
        </w:rPr>
        <w:t xml:space="preserve"> </w:t>
      </w:r>
      <w:r>
        <w:rPr/>
        <w:t>Снятие и постановку секций холодильника тепловозов 2ТЭ10М осуществлять только на канавах, оборудованных эстакад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9. Приступать к работе внутри картера дизеля можно не ранее 20 мин. после остановки дизел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0. Запрещается проверка свободности вращения роторов ту-рбокомпрессоров от  ру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Запрещается приступать к работам в картере дизеля при наличии давления в главных резервуара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2. Все работы на электрическом оборудовании выполнять то-лько при отсутствии на нём напряж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3. Во время прокрутки колёсных пар все колёсные пары, кро-ме прокручиваемой, должны быть подклинен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4. Шлифовка и промывка коллекторов электрических машин должна выполняться с использованием защитных очков и наголовных щитков. При обработке коллектора главного ге-нератора запрещается выполнение работ, связанных с ре-монтом дизеля и электрооборуд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5. Ремонт аккумуляторных батарей осуществлять инструмен-том с изолированными рукоятк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6. Запрещается проверка совпадения отверстий в сопрягае-мых деталях пальце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7. Неразрядившиеся фрикционные аппараты автосцепок тра-нспортировать и хранить только в специальных кондук-тора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8. Электроинструмент перед использованием подвергать внешнему осмотру с проверкой исправности заземления и работы на холостом ходу. При переходе с одного рабочего места на другое электроинструмент отключать от се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9. Запрещается любая обработка деталей, находящихся в свободно подвешенном состоянии или удерживаемых в рука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0. Все работы с использованием приставных лестниц долж-ны выполняться не менее, чем двумя работниками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5:22:00Z</dcterms:created>
  <dc:creator>Александр Александрович Шитов</dc:creator>
  <dc:description/>
  <dc:language>en-US</dc:language>
  <cp:lastModifiedBy>Александр Александрович Шитов</cp:lastModifiedBy>
  <cp:lastPrinted>2002-04-22T10:15:00Z</cp:lastPrinted>
  <dcterms:modified xsi:type="dcterms:W3CDTF">2002-04-22T06:24:00Z</dcterms:modified>
  <cp:revision>4</cp:revision>
  <dc:subject/>
  <dc:title/>
</cp:coreProperties>
</file>